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7" w:leader="none"/>
          <w:tab w:val="center" w:pos="48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07" w:leader="none"/>
          <w:tab w:val="center" w:pos="48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нформация 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веденных сектором контроля администрации Мглинского района контрольных мероприятий, выявленных нарушениях и принятых мерах по их устранению в 2018году</w:t>
      </w:r>
      <w:r>
        <w:rPr/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контрольного мероприя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ская сельская администрац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контрольного мероприя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законодательства Российской Федерации о контрактной системе в сфере закупо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оведения контрольного мероприя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2018 г. - 20.03.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й пери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март 2018г.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акта (заключения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018г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ревизии/провер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й не установле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устранению наруш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ановая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контрольного мероприя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оведения контрольного мероприя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й пери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ревизии/провер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устранению наруш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контрольного мероприя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оведения контрольного мероприя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й пери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ревизии/провер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устранению наруш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инспектор сектора контроля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дминистрации Мглинского района                                                                        А.Н. Сытькова</w:t>
      </w:r>
    </w:p>
    <w:sectPr>
      <w:footerReference w:type="default" r:id="rId2"/>
      <w:type w:val="nextPage"/>
      <w:pgSz w:w="11906" w:h="16838"/>
      <w:pgMar w:left="993" w:right="567" w:gutter="0" w:header="0" w:top="51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17:00Z</dcterms:created>
  <dc:creator>Kzakupok</dc:creator>
  <dc:description/>
  <cp:keywords/>
  <dc:language>en-US</dc:language>
  <cp:lastModifiedBy>Kzakupok</cp:lastModifiedBy>
  <cp:lastPrinted>2018-04-11T12:25:00Z</cp:lastPrinted>
  <dcterms:modified xsi:type="dcterms:W3CDTF">2018-04-11T10:07:00Z</dcterms:modified>
  <cp:revision>3</cp:revision>
  <dc:subject/>
  <dc:title/>
</cp:coreProperties>
</file>